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National Weather Service reports they have confirmed that a funnel cloud just touched down in Beaver County, west of Pittsburgh. A tornado warning remains in effect for seven counties in southwestern and south central Pennsylv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ree TV channels have pre-empted regularly scheduled programming and are broadcasting storm coverage live from Pittsburgh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41:00Z</dcterms:created>
  <dc:creator>Curt/Chandler</dc:creator>
  <dc:description/>
  <cp:keywords/>
  <dc:language>en-US</dc:language>
  <cp:lastModifiedBy>system support</cp:lastModifiedBy>
  <dcterms:modified xsi:type="dcterms:W3CDTF">2012-08-22T20:11:00Z</dcterms:modified>
  <cp:revision>9</cp:revision>
  <dc:subject/>
  <dc:title>An EMS call comes over the scanner dispatching several units to respond to calls for people injured by wind-blown debris on Gra</dc:title>
</cp:coreProperties>
</file>