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hotographer Steve Mellon calls the city desk to say he sees a lot of damage on Mt. Washington, but no serious injuries. He asks if there are any questions about his pictures or their ca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canner you can hear that the police officer in Wilkinsburg is still stranded atop his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KA-TV airs an image made with a remote camera on its North Side broadcast tower that shows a funnel cloud touching down on Mt.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patrol says they have confirmed two fatalities in Somerset County. The tornado there hit a high school and carved a path down the main street in a town named Salisbury. The city desk has an experienced correspondent based in Johnstown headed to the sce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38:00Z</dcterms:created>
  <dc:creator>Curt/Chandler</dc:creator>
  <dc:description/>
  <cp:keywords/>
  <dc:language>en-US</dc:language>
  <cp:lastModifiedBy>system support</cp:lastModifiedBy>
  <dcterms:modified xsi:type="dcterms:W3CDTF">2012-08-22T20:11:00Z</dcterms:modified>
  <cp:revision>9</cp:revision>
  <dc:subject/>
  <dc:title>An EMS call comes over the scanner dispatching several units to respond to calls for people injured by wind-blown debris on Gra</dc:title>
</cp:coreProperties>
</file>