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6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DKA-TV, your newspaper’s broadcast partner, interrupts a morning soap opera with a bulletin to report that a tornado has touched down on the southern slope of Mt. Washington, causing extensive damage to the residential neighborhood there. The station reports they have dispatched a crew to the scene and will go live from the neighborh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porter Linzy Walton calls the desk to mention that the correct spelling of the murder victim’s name is Brown and that Jeffrey Manning is a Common </w:t>
      </w:r>
      <w:r>
        <w:rPr>
          <w:i/>
        </w:rPr>
        <w:t>Pleas</w:t>
      </w:r>
      <w:r>
        <w:rPr/>
        <w:t>, not Common Please Court judg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5:37:00Z</dcterms:created>
  <dc:creator>Curt/Chandler</dc:creator>
  <dc:description/>
  <cp:keywords/>
  <dc:language>en-US</dc:language>
  <cp:lastModifiedBy>system support</cp:lastModifiedBy>
  <dcterms:modified xsi:type="dcterms:W3CDTF">2012-08-22T20:10:00Z</dcterms:modified>
  <cp:revision>10</cp:revision>
  <dc:subject/>
  <dc:title>An EMS call comes over the scanner dispatching several units to respond to calls for people injured by wind-blown debris on Gra</dc:title>
</cp:coreProperties>
</file>