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girlfriend of a copy aid calls in on a cell phone to tell the copy aid that she thinks a tornado hit her neighborhood on Mt. Washington. The copy aid tries to ask some questions but the girlfriend’s cell phone keeps breaking up and eventually the call dr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clear view out of a window from the part of the newsroom where you work. You ask another reporter who can see a window what it looks like outside. He tells you it seems dark and looks like it might r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35:00Z</dcterms:created>
  <dc:creator>Curt/Chandler</dc:creator>
  <dc:description/>
  <cp:keywords/>
  <dc:language>en-US</dc:language>
  <cp:lastModifiedBy>system support</cp:lastModifiedBy>
  <dcterms:modified xsi:type="dcterms:W3CDTF">2012-08-22T20:10:00Z</dcterms:modified>
  <cp:revision>9</cp:revision>
  <dc:subject/>
  <dc:title>An EMS call comes over the scanner dispatching several units to respond to calls for people injured by wind-blown debris on Gra</dc:title>
</cp:coreProperties>
</file>