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w:t>
      </w:r>
    </w:p>
    <w:p>
      <w:pPr>
        <w:pStyle w:val="Normal"/>
        <w:rPr>
          <w:b/>
          <w:b/>
        </w:rPr>
      </w:pPr>
      <w:r>
        <w:rPr>
          <w:b/>
        </w:rPr>
      </w:r>
    </w:p>
    <w:p>
      <w:pPr>
        <w:pStyle w:val="Normal"/>
        <w:rPr/>
      </w:pPr>
      <w:r>
        <w:rPr/>
        <w:t>The metro editor says the jury is out on a murder case being tried at the country courthouse. The reporter is using a Blackberry to file a story that will summarize the closing arguments. You will get text in the next five minutes. The defendant in the case is Fred Greenawalt. He is accused of murdering his girlfriend, Lisa Brown, during a drunken domestic argument last September at their home in Sharpsburg, a blue-collar suburb northeast of Downtown. The presiding judge in the Court of Common Pleas is Jeffrey Manning.</w:t>
      </w:r>
    </w:p>
    <w:p>
      <w:pPr>
        <w:pStyle w:val="Normal"/>
        <w:rPr/>
      </w:pPr>
      <w:r>
        <w:rPr/>
      </w:r>
    </w:p>
    <w:p>
      <w:pPr>
        <w:pStyle w:val="Normal"/>
        <w:rPr/>
      </w:pPr>
      <w:r>
        <w:rPr/>
        <w:t>The photo assignment editor says a photographer has called in to say the PJ McArdle Roadway providing access to the hill (named Mt. Washington) is closed because of downed trees. The photographer is proceeding up hill on foot.</w:t>
      </w:r>
    </w:p>
    <w:p>
      <w:pPr>
        <w:pStyle w:val="Normal"/>
        <w:rPr/>
      </w:pPr>
      <w:r>
        <w:rPr/>
      </w:r>
    </w:p>
    <w:p>
      <w:pPr>
        <w:pStyle w:val="Normal"/>
        <w:rPr/>
      </w:pPr>
      <w:r>
        <w:rPr/>
        <w:t>Your supervisor makes eye contact with you from her desk and mouths the question, “Bi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5:34:00Z</dcterms:created>
  <dc:creator>Curt/Chandler</dc:creator>
  <dc:description/>
  <cp:keywords/>
  <dc:language>en-US</dc:language>
  <cp:lastModifiedBy>system support</cp:lastModifiedBy>
  <dcterms:modified xsi:type="dcterms:W3CDTF">2012-08-22T20:09:00Z</dcterms:modified>
  <cp:revision>10</cp:revision>
  <dc:subject/>
  <dc:title>An EMS call comes over the scanner dispatching several units to respond to calls for people injured by wind-blown debris on Gra</dc:title>
</cp:coreProperties>
</file>