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ver the scanner in the newsroom, you hear an Emergency Medical Services (EMS) dispatcher sending several units to respond to 911 calls for people injured by wind-blown debris on Grandview Avenue, the road at the crest of the hill overlooking down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upervisor walks past your desk and she asks if you’re going to start working on the bio anytime so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33:00Z</dcterms:created>
  <dc:creator>Curt/Chandler</dc:creator>
  <dc:description/>
  <cp:keywords/>
  <dc:language>en-US</dc:language>
  <cp:lastModifiedBy>system support</cp:lastModifiedBy>
  <dcterms:modified xsi:type="dcterms:W3CDTF">2012-08-22T20:08:00Z</dcterms:modified>
  <cp:revision>10</cp:revision>
  <dc:subject/>
  <dc:title>An EMS call comes over the scanner dispatching several units to respond to calls for people injured by wind-blown debris on Gra</dc:title>
</cp:coreProperties>
</file>