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1.</w:t>
      </w:r>
    </w:p>
    <w:p>
      <w:pPr>
        <w:pStyle w:val="Normal"/>
        <w:rPr/>
      </w:pPr>
      <w:r>
        <w:rPr/>
      </w:r>
    </w:p>
    <w:p>
      <w:pPr>
        <w:pStyle w:val="Normal"/>
        <w:rPr/>
      </w:pPr>
      <w:r>
        <w:rPr/>
        <w:t>You have been assigned to coordinate breaking news coverage today on a newspaper-affiliated Web site. This task includes collecting information from reporters in the field, shaping it into packages that may include graphics, photos, audio, video and written components. At the beginning of the shift, your supervisor asks you to write a short bio about yourself. This bio will run next to stories you produce. The information is part of an on-going effort to make the reporting process more transparent to people who view stories online.</w:t>
      </w:r>
    </w:p>
    <w:p>
      <w:pPr>
        <w:pStyle w:val="Normal"/>
        <w:rPr/>
      </w:pPr>
      <w:r>
        <w:rPr/>
      </w:r>
    </w:p>
    <w:p>
      <w:pPr>
        <w:pStyle w:val="Normal"/>
        <w:rPr/>
      </w:pPr>
      <w:r>
        <w:rPr/>
        <w:t xml:space="preserve">The day assignment editor from the photo desk shouts over to the city desk that an employee on break in the back lot just called her to say that he thinks he saw a tornado blow debris into the air from the back side of the hill overlooking downtown, just across the river from the newsroom. She says the employee told her the clouds above the city all appear to be rotating counter-clockwise as they move from west to east over downtown. The photo assignment editor has dispatched two photographers to see what happened on the other side of the mountain.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31T05:33:00Z</dcterms:created>
  <dc:creator>Curt/Chandler</dc:creator>
  <dc:description/>
  <cp:keywords/>
  <dc:language>en-US</dc:language>
  <cp:lastModifiedBy>system support</cp:lastModifiedBy>
  <dcterms:modified xsi:type="dcterms:W3CDTF">2012-08-22T20:08:00Z</dcterms:modified>
  <cp:revision>10</cp:revision>
  <dc:subject/>
  <dc:title>11:35 a</dc:title>
</cp:coreProperties>
</file>